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Considerazioni riguardo all’uso delle mie patch per GT-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 preparato queste patch per usare la GT-10 nel front input del mio JC-120, regolando quindi l’eq dell’ampli con treble e bass a 0, middle al massimo. Penso che usando altri ampli, l’equalizzazione delle patch vada rivista, ovviamente a piacere dell’us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so una Strato con il set DG-20 della EMG quindi sarà opportuno regolare l’input level della chitarra (sulla pedaliera) a seconda dei PU usati, io suono con level -10db e presence +5db.</w:t>
      </w:r>
    </w:p>
    <w:p>
      <w:pPr>
        <w:pStyle w:val="Normal"/>
        <w:rPr/>
      </w:pPr>
      <w:r>
        <w:rPr/>
        <w:t>In quasi tutti i clean uso solo l’EXG, negli altri suoni anche l’SPC, comunque qui andiamo a gusto ed orecchio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n uso simulatori di ampl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livelli sono di tipo “live” quindi per un uso casalingo potrebbero essere, soprattutto quelli dei suoni distorti, devastanti… occhio al volu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uono con Patch Level = 100 - Output Level ore 13/14 – Pedale del volume tutto apert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ino a poco tempo fa usavo alcuni pedali nel loop effetti: CS-2, RAT, Big Muff, Dyna drive Boss, T. Screamer Ibanez; da quando ho provato il JC-120 (un mese fa circa), il mondo è cambiato e sto suonando solo con il multieffetto. Ragazzi ‘sto ampli gli effetti se li mangia proprio bene, il pulito rimane tale anche a volume alto, 2 canali stereo, chorus bello… insomma, io ho risolto un sacco di problemi. </w:t>
      </w:r>
    </w:p>
    <w:p>
      <w:pPr>
        <w:pStyle w:val="Normal"/>
        <w:rPr/>
      </w:pPr>
      <w:r>
        <w:rPr/>
        <w:t>Potrò così finalmente cercare i pedali giusti per il suono “definitivo” con più calma.</w:t>
      </w:r>
    </w:p>
    <w:p>
      <w:pPr>
        <w:pStyle w:val="Normal"/>
        <w:rPr/>
      </w:pPr>
      <w:r>
        <w:rPr/>
        <w:t>Già così non mi sembra male, soprattutto sui clea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i sperimenterà, mi faccia avere qualche feedback, tramite il blog o alla mia posta</w:t>
      </w:r>
    </w:p>
    <w:p>
      <w:pPr>
        <w:pStyle w:val="Normal"/>
        <w:rPr/>
      </w:pPr>
      <w:hyperlink r:id="rId2">
        <w:r>
          <w:rPr>
            <w:rStyle w:val="InternetLink"/>
          </w:rPr>
          <w:t>lbartolommei@gmail.com</w:t>
        </w:r>
      </w:hyperlink>
      <w:r>
        <w:rPr/>
        <w:t>., grazie e buon suono a tutt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uk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.B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Happiest days il ctrl1 diminuisce il livello del delay per poter accompagnare Brick #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cchio agli Assign, magari ho inserito qualche possibile variante agli effettti, Tuner etc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bartolommei@gmail.co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8T13:13:00Z</dcterms:created>
  <dc:creator>Masterluke</dc:creator>
  <dc:description/>
  <dc:language>en-US</dc:language>
  <cp:lastModifiedBy>Masterluke</cp:lastModifiedBy>
  <dcterms:modified xsi:type="dcterms:W3CDTF">2010-11-08T18:48:00Z</dcterms:modified>
  <cp:revision>6</cp:revision>
  <dc:subject/>
  <dc:title>Considerazioni riguardo all’uso delle mie patch per GT-10</dc:title>
</cp:coreProperties>
</file>